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e: 3 Basic Camera Shot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rget Ques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t true that the most common way to film or videotape any scene is to use long shots, medium shots, and close-ups? Is it true that using long shots, medium shots, and close-ups is a very good way to cover all of the angles of the main characters in a scene?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rget Task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ove that using the 3 basic camera shots is the most common way to film or videotape any scene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st common way to shoot a scen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believe using the 3 basic camera shots is the most common way to film or videotape a scene because… It Covers all that need to be basically cover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ve that using long shots, medium shots, and close-ups is a very good way to cover all of the angles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f the main characters in a scene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believe that using long shots, medium shots, and close-ups is a very good way to cover all of the angles of the main characters in a scene because…  it allows you to capture everything from background to eye blink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searc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two sources (subject matter expert/teacher or another student) that prove your belief (hypothesis/thesis statement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 1= Porscha Dun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 2= Porsche M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pposite T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ign an experiment/test in which you try to prove that using 3 basic camera shots is not a good way to cover all of the angles of the main character in a scene. Find another way to cover all the angles in a sce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ment: In my experiment instead of using the 3 basic camera shots, I tried to cover all of the angles in scene by moving around the camera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:  This worked/didn’t work because…it didn’t work because we still got what we needed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ter my experiments (proving the Target Task) and research, I believe my hypothesis to be true because when I tried to just move the camera I could get all of the camera shots…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xample…I could get long shot, medium shot, and close u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56:00Z</dcterms:created>
  <dc:creator>Jou Jou</dc:creator>
  <dc:description/>
  <cp:keywords/>
  <dc:language>en-US</dc:language>
  <cp:lastModifiedBy>Fern Creek High </cp:lastModifiedBy>
  <dcterms:modified xsi:type="dcterms:W3CDTF">2012-09-28T14:56:00Z</dcterms:modified>
  <cp:revision>2</cp:revision>
  <dc:subject/>
  <dc:title/>
</cp:coreProperties>
</file>